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5030" cy="838835"/>
            <wp:effectExtent l="0" t="0" r="0" b="0"/>
            <wp:docPr id="1" name="gerb_n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КОНТРОЛЬНАЯ ПАЛАТА</w:t>
      </w:r>
    </w:p>
    <w:p>
      <w:pPr>
        <w:pStyle w:val="Style13"/>
        <w:rPr/>
      </w:pPr>
      <w:r>
        <w:rPr/>
        <w:t>ЗАКОНОДАТЕЛЬНОЙ ДУМЫ ТОМСКОЙ ОБЛАСТИ</w:t>
      </w:r>
    </w:p>
    <w:p>
      <w:pPr>
        <w:pStyle w:val="Normal"/>
        <w:jc w:val="center"/>
        <w:rPr/>
      </w:pPr>
      <w:r>
        <w:rPr>
          <w:sz w:val="18"/>
        </w:rPr>
        <w:t>Енисейская, ул., д.8,   г.Томск,  634050,   тел./факс (3822) 520-061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 xml:space="preserve">e-mail: </w:t>
      </w:r>
      <w:hyperlink r:id="rId3">
        <w:r>
          <w:rPr>
            <w:rStyle w:val="InternetLink"/>
            <w:sz w:val="18"/>
            <w:lang w:val="en-US"/>
          </w:rPr>
          <w:t>kpto@audit.tomsk.ru</w:t>
        </w:r>
      </w:hyperlink>
      <w:r>
        <w:rPr>
          <w:sz w:val="18"/>
          <w:lang w:val="en-US"/>
        </w:rPr>
        <w:t xml:space="preserve">,   </w:t>
      </w:r>
      <w:hyperlink r:id="rId4">
        <w:r>
          <w:rPr>
            <w:rStyle w:val="InternetLink"/>
            <w:color w:val="000000"/>
            <w:sz w:val="18"/>
            <w:u w:val="none"/>
            <w:lang w:val="en-US"/>
          </w:rPr>
          <w:t>http://audit.tomsk.ru</w:t>
        </w:r>
      </w:hyperlink>
    </w:p>
    <w:p>
      <w:pPr>
        <w:pStyle w:val="Normal"/>
        <w:pBdr>
          <w:top w:val="double" w:sz="12" w:space="1" w:color="000000"/>
        </w:pBdr>
        <w:spacing w:before="120" w:after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74"/>
        <w:gridCol w:w="2146"/>
        <w:gridCol w:w="1260"/>
        <w:gridCol w:w="3780"/>
      </w:tblGrid>
      <w:tr>
        <w:trPr>
          <w:trHeight w:val="284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6.201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-183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780" w:type="dxa"/>
            <w:vMerge w:val="restart"/>
            <w:tcBorders/>
          </w:tcPr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ю 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онодательной Думы</w:t>
            </w:r>
          </w:p>
          <w:p>
            <w:pPr>
              <w:pStyle w:val="Normal"/>
              <w:ind w:left="-108" w:firstLine="360"/>
              <w:rPr/>
            </w:pPr>
            <w:r>
              <w:rPr>
                <w:b/>
                <w:bCs/>
                <w:sz w:val="24"/>
                <w:szCs w:val="24"/>
              </w:rPr>
              <w:t>Томской области</w:t>
            </w:r>
          </w:p>
          <w:p>
            <w:pPr>
              <w:pStyle w:val="Normal"/>
              <w:ind w:left="-108" w:firstLine="36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Б.А. Мальцеву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 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070/1356-1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ind w:right="-121" w:hanging="0"/>
              <w:rPr/>
            </w:pPr>
            <w:r>
              <w:rPr/>
              <w:t>от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5.2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604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тчет о деятельности областных государственных унитарных предприятий за 2010 г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ная палата Законодательной Думы Томской области, рассмотрев отчет о деятельности областных государственных унитарных предприятий за 2010 год (далее - Отчет) и изучив материалы, предоставленные Департаментом по управлению государственной собственностью Томской области</w:t>
      </w:r>
      <w:r>
        <w:rPr>
          <w:color w:val="000000"/>
          <w:sz w:val="24"/>
          <w:szCs w:val="24"/>
        </w:rPr>
        <w:t>, областными государственными унитарными предприятиями, сообщает следующе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содержит сведения по всем показателям, в обязательном порядке включаемым в Отчет в соответствии с ч. 1 </w:t>
      </w:r>
      <w:r>
        <w:rPr>
          <w:color w:val="000000"/>
          <w:sz w:val="24"/>
          <w:szCs w:val="24"/>
        </w:rPr>
        <w:t xml:space="preserve">ст. 3 Закона Томской области «Об </w:t>
      </w:r>
      <w:r>
        <w:rPr>
          <w:sz w:val="24"/>
          <w:szCs w:val="24"/>
        </w:rPr>
        <w:t>областных государственных унитарных предприятиях</w:t>
      </w:r>
      <w:r>
        <w:rPr>
          <w:color w:val="000000"/>
          <w:sz w:val="24"/>
          <w:szCs w:val="24"/>
        </w:rPr>
        <w:t xml:space="preserve">». </w:t>
      </w:r>
      <w:r>
        <w:rPr>
          <w:sz w:val="24"/>
          <w:szCs w:val="24"/>
        </w:rPr>
        <w:t>Однако ряд приведенных сведений неточен, в связи с этим необходимо произвести корректировку указанных в заключении отчетных данных и (или) дополнить 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Изменение структуры областных государственных унитарных предприятий в течение 2010 года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На стр. 3 Отчета и в приложении № 1 приведена неверная информация о статусе ОГУП «Светленское ДРСУ» по состоянию на 01.01.2011 г.: процедура банкротства - наблюдение с 23.09.2009. На основании решения Арбитражного суда Томской области в отношении ОГУП «Светленское ДРСУ» открыто конкурсное производство с 19.02.2010 г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В раздел 1 следует включить дополнительные сведени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обособленных подразделениях - филиалах (без образования юридического лица), имеющихся у двух областных государственных унитарных предприятий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4 филиала ГУП ТО «Областное дорожное ремонтно-строительное управление», расположенные по следующим адресам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- Томский филиал: Томская область, Томский район, с. Нелюбино, ул. Майская, 2а-1;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- Центральный филиал: Томская область, Кривошеинский район, с. Кривошеино, ул. Ленина, 34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- Северный филиал: Томская область, г. Колпашево, ул. Гоголя, 99;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- Южный филиал: Томская область, г. Асино, ул. Ленина, 130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 ОГУП «Областной аптечный склад» - «Губернская аптека» по адресу: г. Томск, пр. Ленина, 54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областных государственных унитарных предприятия являются единственными участниками обществ с ограниченной ответственностью, осуществляющих деятельность, связанную с производством и реализацией сельскохозяйственной продукции: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ГУП ТО «Областное ДРСУ» - участником ООО «Дорожник» и ООО «Сельскохозяйственное предприятие «Придорожное», созданных 27.04.2009 с уставным капиталом 10 тыс. руб. каждое. ООО «Сельскохозяйственное предприятие «Придорожное», по данным ЕГРЮЛ, находится в стадии ликвидации с 01.11.2010 года;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- ОГУП «Кожевниковское ДРСУ» - участником ООО «Подсобное», созданного 16.09.2005 с уставным капиталом 10 тыс. руб.;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УП «Первомайское ДРСУ» - участником ООО «Куяновское», созданного 20.03.2009 с уставным капиталом 10 тыс. руб.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В 2010 году Администрацией Томской области согласовано увеличение номинальной стоимости доли ОГУП «Первомайское ДРСУ» в уставном капитале ООО «Куяновское» до 2 609,7 тыс. руб. путем внесения в качестве вклада в уставный капитал общества имущества (здание котельной с монтированным оборудованием и котел водогрейный) общей рыночной стоимостью 2 599,7 тыс. руб. Передача имущества осуществлена по акту от 28.07.2010 г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результатах финансово-хозяйственной деятельности областных государственных унитарных предприятий по итогам работы в 2010 году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В связи с тем, что в отношении ОГУП «Светленское ДРСУ» с 19.02.2010 г. введено конкурсное производство в целях ликвидации данного юридического лица, признанного банкротом (задачами которого являются формирование и реализация конкурсной массы с последующим производством расчетов с кредиторами в соответствии с принципами очередности, соразмерности, пропорциональности), основные показатели финансово-хозяйственной деятельности ОГУП, действующих в течение 2010 года, следует привести по 5 предприятиям (ГУП ТО «Областное ДРСУ»,  ОГУП «Кожевниковское ДРСУ», ОГУП «Первомайское ДРСУ»,  ОГУП «Томский областной центр технической инвентаризации», ОГУП «Областной аптечный склад»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уммарная выручка от реализации товаров (работ, услуг)</w:t>
      </w:r>
      <w:r>
        <w:rPr>
          <w:sz w:val="24"/>
          <w:szCs w:val="24"/>
        </w:rPr>
        <w:t xml:space="preserve"> 5 действовавших в течение 2010 года областных унитарных предприятий составила 1 556 018 тыс. руб. или 94,5% к уровню выручки предприятий, действовавших в 2009 году (в Отчете - 1 587 010 тыс. руб. или 96%)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за 2010 год - прибыль в размере 55 598 тыс. руб. (в Отчете - 15 926 тыс. руб.) против убытков в сумме 67 877 тыс. руб. за 2009 год.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быток в размере 3 529 тыс. руб. получен лишь одним предприятием - ОГУП «Областной аптечный склад», причем по итогам 2009 г. этим предприятием также получен убыток в сумме 483 тыс. руб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иведенные в Отчете показатели о среднесписочной численности работающих и среднемесячной заработной плате работников и руководителей также подлежат корректировке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форм статистической и налоговой отчетности («Сведения о численности, заработной плате, движении работников за 2010 год», «Сведения о среднесписочной численности работников за предшествующий календарный год»), среднесписочная численность ГУП ТО «Областное ДРСУ» за 2010 год составила 1 110 чел., ОГУП «Томский областной центр технической инвентаризации» - 173 чел., ОГУП «Областной аптечный склад» - 57 чел. (в Отчете - соответственно, 1 100 чел., 144 чел., 60 чел.)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В связи с этим </w:t>
      </w:r>
      <w:r>
        <w:rPr>
          <w:b/>
          <w:sz w:val="24"/>
          <w:szCs w:val="24"/>
        </w:rPr>
        <w:t>общ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несписочная численность работающих</w:t>
      </w:r>
      <w:r>
        <w:rPr>
          <w:sz w:val="24"/>
          <w:szCs w:val="24"/>
        </w:rPr>
        <w:t xml:space="preserve"> в 5 областных предприятиях за 2010 год составила 1 530 человек, что ниже уровня 2009 года на 8% или на 124 человека (в Отчете - соответственно, 1 545 чел. и на 7% ниже уровня 2009 г. или на 109 чел.). Снижение данного показателя по сравнению с 2009 годом обусловлено, в основном, сокращением численности работающих в областных предприятиях дорожного комплекса, в том числе по ГУП ТО «Областное ДРСУ» - на 5% или на 58 человек (в Отчете - на 6% или на 68 человек)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о данным бухгалтерского учета областных государственных унитарных предприятий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еднемесячная заработная плата руководителей предприятий за 2010 год составила: ОГУП «Томский областной центр технической инвентаризации» - 79 283 руб., ОГУП «Кожевниковское ДРСУ» - 45 346 руб., ОГУП «Областной аптечный склад» - 28 285 руб. (в Отчете - соответственно, 71 633 руб., 45 350 руб., 28 123 руб.)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еднемесячная заработная плата работников предприятий за 2010 год составила: ОГУП «Томский областной центр технической инвентаризации» - 21 821 руб., ГУП ТО «Областное ДРСУ» - 18 404 руб., ОГУП «Областной аптечный склад» - 17 385 руб., ОГУП «Кожевниковское ДРСУ» - 16 925 руб., ОГУП «Первомайское ДРСУ» - 16 755 руб. (в Отчете - соответственно, 22 968 руб., 18 555 руб., 17 129 руб., 18 053 руб., 17 362 руб.)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</w:t>
      </w:r>
      <w:r>
        <w:rPr>
          <w:b/>
          <w:sz w:val="24"/>
          <w:szCs w:val="24"/>
        </w:rPr>
        <w:t>среднемесячная заработная пла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оход) руководите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ГУП</w:t>
      </w:r>
      <w:r>
        <w:rPr>
          <w:sz w:val="24"/>
          <w:szCs w:val="24"/>
        </w:rPr>
        <w:t xml:space="preserve"> за 2010 год составила 53 615 руб., что на 2% ниже уровня оплаты руководителей за 2009 год (в Отчете - 48 850 руб. и на 10%). </w:t>
      </w:r>
      <w:r>
        <w:rPr>
          <w:b/>
          <w:sz w:val="24"/>
          <w:szCs w:val="24"/>
        </w:rPr>
        <w:t>Среднемесячная заработная плата работ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ГУП</w:t>
      </w:r>
      <w:r>
        <w:rPr>
          <w:sz w:val="24"/>
          <w:szCs w:val="24"/>
        </w:rPr>
        <w:t xml:space="preserve"> - 18 558 руб., что на 16% выше уровня оплаты за 2009 год (в Отчете - 18 688 руб. и на 17%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воначальная стоимость основных средств</w:t>
      </w:r>
      <w:r>
        <w:rPr>
          <w:sz w:val="24"/>
          <w:szCs w:val="24"/>
        </w:rPr>
        <w:t xml:space="preserve">, закрепленных на праве хозяйственного ведения за ОГУП по состоянию на 01.01.2011 г. (согласно первичным документам), возросла на 3% (35 071 тыс. руб.) по сравнению с данным показателем на 01.01.2010 и составила 1 170 235 тыс. руб. (в Отчете - соответственно, на 5% или 58 513 тыс. руб., 1 193 677 тыс. руб.)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4"/>
          <w:szCs w:val="24"/>
        </w:rPr>
        <w:t>Остаточная стоимость основных средств</w:t>
      </w:r>
      <w:r>
        <w:rPr>
          <w:sz w:val="24"/>
          <w:szCs w:val="24"/>
        </w:rPr>
        <w:t xml:space="preserve"> снизилась на 7% или на 50 156 тыс. руб. и составила по состоянию на 01.01.2011 года 658 097 тыс. руб. (в Отчете - снизилась на 2% или на 11 793 тыс. руб. и составила 720 045 тыс. руб.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оимость (первоначальная) выбывшего в 2010 году имущества</w:t>
      </w:r>
      <w:r>
        <w:rPr>
          <w:sz w:val="24"/>
          <w:szCs w:val="24"/>
        </w:rPr>
        <w:t xml:space="preserve"> составила 9 513 тыс. руб.,  в том числе: реализовано основных средств - 3 124 тыс. руб.; передано в качестве вклада в уставный капитал ООО «Куяновское» - 3 466 тыс. руб.; изъято в Казну Томской области в связи с отказом предприятий от права хозяйственного ведения на имущество - 1 455 тыс. руб.; приватизировано (квартира) - 27 тыс. руб.; списано в связи с износом - 1 441 тыс. руб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щее поступление основных средств </w:t>
      </w:r>
      <w:r>
        <w:rPr>
          <w:sz w:val="24"/>
          <w:szCs w:val="24"/>
        </w:rPr>
        <w:t>в ОГУП за 2010 год составило 154 188 тыс. руб. (в Отчете - 154 131 тыс. руб.),</w:t>
      </w:r>
      <w:r>
        <w:rPr/>
        <w:t xml:space="preserve"> </w:t>
      </w:r>
      <w:r>
        <w:rPr>
          <w:sz w:val="24"/>
          <w:szCs w:val="24"/>
        </w:rPr>
        <w:t>из них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о за счет собственных инвестиций предприятий (источник приобретения -амортизационные отчисления и прибыль) - 53 152 тыс. руб. (в Отчете - 53 045 тыс. руб.), что составляет 69% от суммы амортизации, начисленной предприятиями за 2010 год в размере 77 059 тыс. руб. (в Отчете - 80 955 тыс. руб.), и 139% от общей суммы инвестиций, вложенных предприятиями в основной капитал за 2009 год (в Отчете - 138%);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- передано в хозяйственное ведение предприятий собственником основных средств по первоначальной стоимости - 100 911 тыс. руб.; 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явлено в результате инвентаризации в ГУП ТО «Областное ДРСУ» - 125 тыс. руб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чет следует включить данные о том, что  в 2010 году были скорректированы в сторону увеличения первоначальная стоимость основных средств ГУП ТО «Областное ДРСУ» по состоянию на 01.01.2010 г. на 294 тыс. руб., а также сумма накопленной амортизации - на 278 тыс. руб. (в связи с уточнениями, произведенными согласно передаточным актам 13 дорожных ремонтно-строительных управлений, реорганизованных в 2009 г.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соответствии с распоряжением Администрации Томской области от 24.05.2010 № 430-ра в 2010 году документально оформлено закрепление недвижимого имущества (2-этажное нежилое здание  площадью 59,8 кв. м) первоначальной стоимостью 106 тыс. руб., остаточной стоимостью 103 тыс. руб. на праве хозяйственного ведения за ОГУП «Первомайское ДРСУ» по акту приема-передачи от 24.05.2010 г., фактически находившегося на балансе данного предприятия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епень износа основных средств, закрепленных за ОГУП</w:t>
      </w:r>
      <w:r>
        <w:rPr>
          <w:sz w:val="24"/>
          <w:szCs w:val="24"/>
        </w:rPr>
        <w:t xml:space="preserve"> (коэффициент амортизации), по состоянию на 01.01.2011 составил 43,8%, соответственно, коэффициент годности основных средств, закрепленных за ОГУП, за отчетный год снизился до 56,2% (в Отчете - соответственно, 39,68% и 60,32%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 xml:space="preserve"> В Отчет следует внести дополнения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 2010 году Администрацией Томской области и Департаментом по управлению государственной собственностью Томской области согласованы решения областных государственных унитарных предприятий  о совершении крупных сделок, связанны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 заключением ГУП ТО «Областное ДРСУ» договоров лизинга оборудования и транспортных средств общей стоимостью 53 827,2 тыс. руб. с ОАО «Государственная транспортная лизинговая компания»; срок лизинга - не более 37 месяцев, общая сумма лизинговых платежей - 69 195,8 тыс. руб. Кроме того, согласовано участие Областного ДРСУ в некоммерческом партнерстве «Межрегиональное объединение дорожников «Союздорстрой» (распоряжения Администрации Томской области от 02.09.2010 № 750-ра, от 20.05.2010 № 428-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с привлечением ОГУП «Первомайское ДРСУ» средств по кредитным договорам с ОАО «Россельхозбанк» сроком на 1 год в общей сумме 35 000 тыс. руб. с целью пополнения оборотных средств для выполнения работ по реконструкции автомобильной дороги Первомайское-Орехово по государственному контракту от 15.09.2008 № 29-с08, а также с обеспечением возврата указанных кредитных средств в виде залога областного имущества (здания, сооружения, транспортные средства) общей остаточной стоимостью 14 944,442 тыс. руб. (распоряжения Администрации Томской области от 26.05.2010 № 440-ра, Департамента по управлению государственной собственностью Томской области от 05.05.2010 № 223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- с приобретением ОГУП «Томский областной центр технической инвентаризации» двух легковых автомобилей (</w:t>
      </w:r>
      <w:r>
        <w:rPr>
          <w:sz w:val="24"/>
          <w:szCs w:val="24"/>
          <w:lang w:val="en-US"/>
        </w:rPr>
        <w:t>Mitsubish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ncer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ADA</w:t>
      </w:r>
      <w:r>
        <w:rPr>
          <w:sz w:val="24"/>
          <w:szCs w:val="24"/>
        </w:rPr>
        <w:t xml:space="preserve"> 212140) общей стоимостью 1 072 тыс. руб. (распоряжения Департамента по управлению государственной собственностью Томской области от 23.09.2010 № 541, от 10.12.2010 № 69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357" w:firstLine="363"/>
        <w:jc w:val="both"/>
        <w:rPr>
          <w:sz w:val="24"/>
          <w:szCs w:val="24"/>
        </w:rPr>
      </w:pPr>
      <w:r>
        <w:rPr>
          <w:sz w:val="24"/>
          <w:szCs w:val="24"/>
        </w:rPr>
        <w:t>Включить следующие показатели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ыручка от продаж, приходящаяся в среднем на одно областное предприятие, за 2010 год составила 311 204 тыс. руб. или 132% к уровню 2009 года (235 108 тыс. руб.);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латежи в бюджет и внебюджетные фонды по налогам и сборам (без учета перечисления части прибыли ОГУП), приходящиеся в среднем на одно предприятие, в 2010 году составили 59 455 тыс. руб. или 130%  к уровню 2009 года (45 896 тыс. руб.);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 части показателей эффективности использования имущества в 2010 году отмечен, как и в 2009, опережающий рост поступления основных средств по сравнению с их выбытием. Коэффициент поступления - 13,2% (2009 - 14,7%), коэффициент выбытия - 0,9% (2009 - 6%)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ГУП «Светленское ДРСУ» в Отчет необходимо включить следующие данные: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ручка от продаж товаров (работ, услуг) по госконтрактам в 2010 году составила          8 289 тыс. руб., при этом себестоимость проданных товаров (работ, услуг) - 16 716 тыс. руб.;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тальной доход предприятия в 2010 году (22 703 тыс. руб.) является выручкой от реализации в условиях процедуры банкротства: реализация основных средств (7 821 тыс. руб.), материалов (12 921 тыс. руб.) и услуг (1 961 тыс. руб.). Реализация указанного имущества осуществлена также с убытком (по себестоимости -  32 103 тыс. руб.). Кроме того, получены прочие доходы в сумме 957 тыс. руб., прочие расходы - 30 581 тыс. руб.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итогом всех произведенных в 2010 году операций явился убыток в сумме 39 672 тыс. руб. По состоянию на 01.01.2011 общий непокрытый убыток (с учетом использования резервов) составил 68 051 тыс. руб.;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бытие основных средств составило 33 075 тыс. руб., в связи с чем первоначальная стоимость основных средств уменьшилась с 109 897 тыс. руб. (на 01.01.2010) до 76 822 тыс. руб. (01.01.2011), остаточная стоимость - с 70 445 тыс. руб. до 61 948 тыс. руб.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есписочная численность работающих за 2010 год - 51 человек (2009 г. - 88 чел.);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месячная заработная плата работников в 2010 году составила 14 876 руб. (2009 г. - 12 519 руб.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3</w:t>
      </w:r>
      <w:r>
        <w:rPr>
          <w:sz w:val="24"/>
          <w:szCs w:val="24"/>
        </w:rPr>
        <w:t xml:space="preserve"> Вывод из Отчета о том, что снижение по сравнению с 2009 годом размера части прибыли ОГУП, перечисленной в бюджет в течение 2010 года, </w:t>
      </w:r>
      <w:r>
        <w:rPr>
          <w:i/>
          <w:sz w:val="24"/>
          <w:szCs w:val="24"/>
        </w:rPr>
        <w:t>обусловлено ухудшением результатов финансово-хозяйственной деятельности ОГУ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следствие превышения темпа роста затрат над темпом роста выручки предприятий</w:t>
      </w:r>
      <w:r>
        <w:rPr>
          <w:sz w:val="24"/>
          <w:szCs w:val="24"/>
        </w:rPr>
        <w:t>, верен лишь в отношении темпов роста (или снижения) указанных показателей по двум предприятиям: ОГУП «Томский областной центр технической инвентаризации» (темп роста затрат - 109,6%, темп роста выручки от продаж - 103,1%) и ОГУП «Кожевниковское ДРСУ» (темп снижения затрат к 2009 году - 88,2%, темп снижения выручки - 84,1%). При этом указанные предприятия перевыполнили запланированные на 2010 год показатели по перечислению в областной бюджет части прибыли, остающейся после уплаты налогов и иных обязательных платежей, в целом на 731 тыс. руб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Темпы роста затрат ГУП ТО «Областное ДРСУ» и ОГУП «Первомайское ДРСУ» напротив ниже темпов роста выручки от продаж продукции, работ, услуг данных предприятий.   Следствием этого явилось снижение в 2010 году затрат на 1 рубль выручки по сравнению с предыдущим годом на 5% (ГУП ТО «Областное ДРСУ») и 2% (ОГУП «Первомайское ДРСУ»). Затраты на 1 рубль выручки от продаж продукции, работ, услуг ОГУП «Областной аптечный склад» в 2010 году остались на уровне 2009 года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Темп роста общего объема выручки от продаж продукции, работ, услуг 5 действующих областных государственных унитарных предприятий (115% к уровню 2009 года) был более высоким, нежели темп роста затрат этих предприятий (112%). Затраты на 1 рубль суммарной выручки указанных предприятий в 2010 году составили 0,95 руб., снизившись по сравнению с 2009 годом на 2,6% (0,98 руб.). Следует отметить, что затраты на 1 рубль выручки от продаж каждого из вышеуказанных предприятий (за исключением ОГУП «Областной аптечный склад») - менее 1 рубля, затраты ОГУП «Областной аптечный склад» составляют 1,07 руб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4"/>
          <w:szCs w:val="24"/>
        </w:rPr>
        <w:t>2.4</w:t>
      </w:r>
      <w:r>
        <w:rPr>
          <w:sz w:val="24"/>
          <w:szCs w:val="24"/>
        </w:rPr>
        <w:t xml:space="preserve"> Исполнение областного бюджета по доходам от перечисления части прибыли, остающейся после уплаты налогов и иных обязательных платежей государственных унитарных предприятий субъектов РФ, за 2010 год составило 2 603,8 тыс. руб. или 52,1% к годовому плановому назначению, недополучено 2 394,2 тыс. руб. По сравнению с 2009 годом поступления по данному источнику уменьшились на 5 347,8 тыс.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Отчете следует привести факторный анализ отклонения фактического исполнения доходов областного бюджета от перечисления части прибыли, остающейся после уплаты налогов и иных обязательных платежей областных государственных унитарных предприятий, от бюджетного назначения на 2010 год, оценив влияние каждого из фактор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анализа, проведенного Контрольной палатой, выявлены следующие основные причины невыполнения планового задания, установленного на 2010 год (исходя из показателей, предусмотренных перспективными планами развития областных государственных унитарных предприятий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ГУП ТО «Областное ДРСУ» по результатам деятельности за 2009 год (после реорганизации в форме слияния областных унитарных предприятий дорожного хозяйства) вместо запланированного показателя чистой прибыли получило убыток в сумме 1 914 тыс. руб. Возникшая при перерасчете в результате образовавшегося убытка переплата по состоянию на 01.01.2010 в сумме 1 656 тыс. руб. зачтена в счет платежей 2010 года, которые по итогам 9 месяцев должны были составить 2 910 тыс. руб. Таким образом, в результате падения доходов предприятий дорожного хозяйства в 2009 году от ГУП ТО «Областное ДРСУ» в отчетном году в областной бюджет фактически направлено лишь 1 254 тыс. руб. или на 2 382 тыс. руб. меньше запланированной суммы части прибы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ГУП «Первомайское ДРСУ» по итогам 2009 и 2010 г.г. исполнило план по чистой прибыли на 23% и 33% соответственно, в связи с этим в отчетном году предприятие направило в областной бюджет на 285 тыс. руб. меньш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лан двух унитарных предприятий по перечислению в областной бюджет части прибыли в общей сумме 458 тыс. руб. также не исполнен, так как ОГУП «Областной аптечный склад» и в 2009, и 2010 году сработало убыточно, ОГУП «Светленское ДРСУ» - в конкурсном производстве с 19.02.2010 г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как указано выше, ОГУП «Кожевниковское ДРСУ» и ОГУП «Томский областной центр технической инвентаризации» перевыполнили свои планы по перечислению в областной бюджет части прибыли в целом на 731 тыс. руб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5</w:t>
      </w:r>
      <w:r>
        <w:rPr>
          <w:sz w:val="24"/>
          <w:szCs w:val="24"/>
        </w:rPr>
        <w:t xml:space="preserve"> В Отчет следует включить сведения о выполнении программ финансово-хозяйст-венной деятельности, утвержденных  на 2010 год по 5 действующим областным государственным унитарным предприятиям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Себестоимость проданных в 2010 году товаров, работ, услуг по всем областным предприятиям в абсолютном выражении больше установленной по программам от 14% (ОГУП «Томский областной центр технической инвентаризации») до 51% (ОГУП «Кожевниковское ДРСУ»), в то время как выручка от продаж выше установленного плана лишь на 10%  - 43%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 по 5 предприятиям план по выручке от продаж продукции, работ, услуг перевыполнен на 25%, а общая фактическая себестоимость проданных товаров, работ, услуг - на 30%. В связи с этим фактические затраты на 1 рубль общей выручки от продаж составили 0,95 руб. при установленном плановом показателе в размере 0,92 руб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 итогам 2010 года областные предприятия (за исключением ОГУП «Кожевниковское ДРСУ») не достигли установленного им программами финансово-хозяйственной деятельности показателя рентабельности продаж, характеризующего какую чистую прибыль получает предприятие с каждого рубля продаж. Так, при плановой рентабельности продаж от 0,8% (ОГУП «Областной аптечный склад») до 8% (ОГУП «Томский областной центр технической инвентаризации») фактически по итогам деятельности за 2010 год рентабельность продаж составила:     (- 1,5%) по ОГУП «Областной аптечный склад»; 4,2% - ОГУП «Томский областной центр технической инвентаризации»; 1,5% - ОГУП «Первомайское ДРСУ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Фактическая рентабельность продаж ОГУП «Кожевниковское ДРСУ» составила 6,6% при плане 5,9%. Данное предприятие является единственным, достигшим установленного показателя части прибыли, подлежащей перечислению в областной бюджет по итогам отчетного года (даже с плюсом в сумме 351 тыс. руб.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спективы деятельности ОГУП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В приложении № 4 «Результаты анализа деятельности областных государственных предприятий в соответствии с критериями для их сохранения в собственности Томской области» отсутствуют данные по анализу деятельности ОГУП «Томский областной центр технической инвентаризации»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я из изложенного, Отчет о деятельности областных государственных унитарных предприятий за 2010 год может быть рассмотрен Законодательной Думой Томской области после устранения указанных неточностей и внесения допол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.Н. Никит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91" w:right="73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24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2127" w:leader="none"/>
      </w:tabs>
      <w:ind w:left="851" w:right="651" w:firstLine="1134"/>
      <w:jc w:val="center"/>
    </w:pPr>
    <w:rPr>
      <w:szCs w:val="24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p@audit.tomsk.ru" TargetMode="External"/><Relationship Id="rId4" Type="http://schemas.openxmlformats.org/officeDocument/2006/relationships/hyperlink" Target="http://audit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новые (шаблон)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0:00Z</dcterms:created>
  <dc:creator>nata</dc:creator>
  <dc:description/>
  <cp:keywords/>
  <dc:language>en-US</dc:language>
  <cp:lastModifiedBy>gena</cp:lastModifiedBy>
  <cp:lastPrinted>2011-06-16T17:20:00Z</cp:lastPrinted>
  <dcterms:modified xsi:type="dcterms:W3CDTF">2011-08-17T03:43:00Z</dcterms:modified>
  <cp:revision>83</cp:revision>
  <dc:subject/>
  <dc:title> </dc:title>
</cp:coreProperties>
</file>